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5760081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7193030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8530980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1277890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3829382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8089071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8732203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53655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5280410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9026138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3665259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809392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2400660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74607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0349169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604362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6582995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1624673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9342328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351509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895274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748270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14379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5967655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3331349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108613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6112357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3439350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2176346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2451460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733370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900561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1384529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8736599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762558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8438050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9902438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344322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0447091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1680038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7738932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60986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069769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3789166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400747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546786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